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86690</wp:posOffset>
            </wp:positionV>
            <wp:extent cx="437515" cy="4978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Heading1"/>
        <w:spacing w:before="0" w:after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МУНИЦИПАЛЬНЫЙ  СОВЕТ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АВРИЛОВ-ЯМСКОГО  МУНИЦИПАЛЬНОГО  ОКРУГА</w:t>
      </w:r>
    </w:p>
    <w:p>
      <w:pPr>
        <w:pStyle w:val="Heading4"/>
        <w:spacing w:before="0" w:after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О внесении изменений и дополнений в решение Муниципального Совета городского поселения Гаврилов-Ям от 10.12.2024 г. № 21 «О бюджете городского поселения Гаврилов-Ям Гаврилов-Ямского муниципального района Ярославской области на 2025 год и на плановый период 2026-2027 годов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нято Муниципальным Советом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аврилов-Ямского муниципального округ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0.09.2025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Муниципальный Совет Гаврилов - Ям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ункт 1 решения Муниципального Совета городского поселения Гаврилов-Ям от 10.12.2024 г. № 21 «О бюджете городского поселения Гаврилов-Ям на 2025 год и плановый период 2026 -2027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 Утвердить основные характеристики бюджета городского поселения Гаврилов-Ям на 2025 год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общий объем доходов бюджета городского поселения Гаврилов-Ям в сумме 206 546 836,39 рублей,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бщий объем расходов бюджета городского поселения Гаврилов-Ям в сумме 214 776 947,39 рублей,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в сумме 8 230 111,00 рублей.»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Приложения 1,3,5,7,9 решения Муниципального Совета от 10.12.2024 г. № 21 изложить в редакции приложений 1-5 к настоящему решению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 Решение опубликовать в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 Настоящее  решение вступает в силу с момента официального опубликов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right" w:pos="48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аврилов-Ямского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ющий обязанности Председателя Муниципального Совета Гаврилов-Ямского муниципального округа Яросла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Б.Е. Мошкин</w:t>
            </w:r>
          </w:p>
        </w:tc>
      </w:tr>
    </w:tbl>
    <w:p>
      <w:pPr>
        <w:pStyle w:val="Normal"/>
        <w:ind w:firstLine="4536"/>
        <w:jc w:val="right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ind w:firstLine="4536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т 10.09.2025  №119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 w:cs="Times New Roman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43:00Z</dcterms:created>
  <dc:creator>Пользователь</dc:creator>
  <dc:description/>
  <cp:keywords/>
  <dc:language>en-US</dc:language>
  <cp:lastModifiedBy>User</cp:lastModifiedBy>
  <cp:lastPrinted>2025-06-25T08:54:00Z</cp:lastPrinted>
  <dcterms:modified xsi:type="dcterms:W3CDTF">2025-09-17T08:30:00Z</dcterms:modified>
  <cp:revision>49</cp:revision>
  <dc:subject/>
  <dc:title>П О С Т А Н О В Л Е Н И Е</dc:title>
</cp:coreProperties>
</file>